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65"/>
        <w:gridCol w:w="2028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項動作技能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量化評量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5-09-12T09:10:00Z</dcterms:modified>
  <cp:revision>11</cp:revision>
  <dc:subject/>
  <dc:title/>
</cp:coreProperties>
</file>